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5" w:right="-1134" w:hanging="141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6515</wp:posOffset>
            </wp:positionH>
            <wp:positionV relativeFrom="margin">
              <wp:posOffset>-13335</wp:posOffset>
            </wp:positionV>
            <wp:extent cx="5917565" cy="8876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Akce:</w:t>
        <w:tab/>
        <w:tab/>
        <w:tab/>
        <w:t>Komplexní simulační centrum MU</w:t>
      </w:r>
    </w:p>
    <w:p>
      <w:pPr>
        <w:pStyle w:val="Normal"/>
        <w:rPr/>
      </w:pPr>
      <w:r>
        <w:rPr/>
        <w:t xml:space="preserve">Investor: </w:t>
        <w:tab/>
        <w:tab/>
        <w:t>Masarykova universita</w:t>
      </w:r>
    </w:p>
    <w:p>
      <w:pPr>
        <w:pStyle w:val="Normal"/>
        <w:rPr/>
      </w:pPr>
      <w:r>
        <w:rPr/>
        <w:t>Projektant:</w:t>
        <w:tab/>
        <w:tab/>
        <w:t>AiD team a.s.</w:t>
      </w:r>
    </w:p>
    <w:p>
      <w:pPr>
        <w:pStyle w:val="Normal"/>
        <w:rPr/>
      </w:pPr>
      <w:r>
        <w:rPr/>
        <w:t xml:space="preserve">Projektant SO: </w:t>
        <w:tab/>
        <w:t>SIPROS, s.r.o.</w:t>
      </w:r>
    </w:p>
    <w:p>
      <w:pPr>
        <w:pStyle w:val="Normal"/>
        <w:rPr/>
      </w:pPr>
      <w:r>
        <w:rPr/>
        <w:t>SO:</w:t>
        <w:tab/>
        <w:tab/>
        <w:t xml:space="preserve">            SO 201.01 Hrubé terénní úpravy </w:t>
      </w:r>
    </w:p>
    <w:p>
      <w:pPr>
        <w:pStyle w:val="Normal"/>
        <w:rPr/>
      </w:pPr>
      <w:r>
        <w:rPr/>
        <w:t>Stupeň:</w:t>
        <w:tab/>
        <w:tab/>
        <w:t>Dokumentace pro stavební povolení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>Všeobecné údaje</w:t>
      </w:r>
      <w:r>
        <w:rPr/>
        <w:t>:  Staveniště   je situováno v katastrálním území Bohunice, v areálu MU. Tato část dokumentace řeší hrubé terénní úpravy včetně provedení staveništního sjezdu a provedení plochy pro očistu mechanismů.</w:t>
      </w:r>
    </w:p>
    <w:p>
      <w:pPr>
        <w:pStyle w:val="Normal"/>
        <w:ind w:left="1134" w:hanging="1134"/>
        <w:jc w:val="both"/>
        <w:rPr/>
      </w:pPr>
      <w:r>
        <w:rPr/>
        <w:tab/>
        <w:t>Předpokládá se, že před zahájením výkopových prací pro HTÚ budou provedeny demolice dle SO 201.02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>
          <w:b/>
          <w:b/>
          <w:bCs/>
        </w:rPr>
      </w:pPr>
      <w:r>
        <w:rPr>
          <w:b/>
          <w:bCs/>
        </w:rPr>
        <w:t>Výchozí podklady: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0"/>
        <w:jc w:val="both"/>
        <w:rPr/>
      </w:pPr>
      <w:r>
        <w:rPr/>
        <w:t xml:space="preserve">Zastavovací situace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0"/>
        <w:jc w:val="both"/>
        <w:rPr/>
      </w:pPr>
      <w:r>
        <w:rPr/>
        <w:t xml:space="preserve">Zaměření skutečného provedení 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296" w:hanging="1134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>
          <w:b/>
        </w:rPr>
        <w:t>Vjezd a výjezd ze staveniště:</w:t>
      </w:r>
      <w:r>
        <w:rPr/>
        <w:t xml:space="preserve"> Staveništní sjezd bude proveden z komunikace na pozemku parc.č.1331/4. Pro staveništní sjezd bude využita plocha stávajícího sjezdu na kterou bude navazovat plocha ze silničních panelů.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/>
        <w:tab/>
        <w:tab/>
        <w:t xml:space="preserve">Sjezd pro venkovní parkoviště bude proveden na ulici Studentskou přes stávající chodník zpevněný panely a sklopený obrubník.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/>
        <w:tab/>
        <w:tab/>
        <w:t xml:space="preserve">Dodavatel je povinen zajistit, aby nedocházelo k znečištění místních komunikací, tj. zajistit prostor pro očistu stavebních mechanismů před výjezdem na veřejnou komunikaci. Tato plocha bude zpevněna v rámci zařízení staveniště, rovněž ze silničních panelů. Silniční panely budou uloženy do pískového lože na vrstvě 30 cm štěrkodrti. </w:t>
      </w:r>
      <w:r>
        <w:rPr>
          <w:b/>
        </w:rPr>
        <w:t xml:space="preserve"> </w:t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>
          <w:b/>
        </w:rPr>
        <w:t xml:space="preserve">Hrubé terénní úpravy: </w:t>
      </w:r>
      <w:r>
        <w:rPr/>
        <w:t>Hrubé terénní úpravy budou spočívat ve vytvoření zemní figury – pro založení objektu a příjezdu k ní.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>
          <w:b/>
        </w:rPr>
        <w:tab/>
        <w:tab/>
      </w:r>
      <w:r>
        <w:rPr/>
        <w:t xml:space="preserve">Výkopové svahy budou prováděny ve sklonu max. 5:1. </w:t>
        <w:tab/>
        <w:tab/>
        <w:t xml:space="preserve">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851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Likvidace odpadů: </w:t>
      </w:r>
      <w:r>
        <w:rPr/>
        <w:t xml:space="preserve">Objemově největší položkou při provádění HTÚ bude přebytečná zemina z výkopů v celkové kubatuře 9400m3+2100m3=11500m3. Výkopový materiál bude odvezen a uložen na nařízenou skládku.   </w:t>
      </w:r>
    </w:p>
    <w:p>
      <w:pPr>
        <w:pStyle w:val="Normal"/>
        <w:ind w:left="1134" w:hanging="1134"/>
        <w:jc w:val="both"/>
        <w:rPr/>
      </w:pPr>
      <w:r>
        <w:rPr/>
        <w:tab/>
        <w:t>Před uvedením do provozu předloží investor doklad o naložení s veškerými stavebními odpady, tj. odvozu a uložení sutě a zeminy.</w:t>
      </w:r>
    </w:p>
    <w:p>
      <w:pPr>
        <w:pStyle w:val="TextBodyIndent"/>
        <w:ind w:left="1134" w:hanging="1134"/>
        <w:rPr/>
      </w:pPr>
      <w:r>
        <w:rPr/>
        <w:tab/>
        <w:tab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Odvodnění:</w:t>
      </w:r>
      <w:r>
        <w:rPr/>
        <w:t xml:space="preserve"> Výkopová figura bude v případě potřeby odvodněna mělkými rigolky podél obvodu do šachet vyztužených betonovými skružemi, pro umístění čerpadla pohotovostní čerpací soupravy.</w:t>
      </w:r>
      <w:r>
        <w:rPr>
          <w:b/>
        </w:rPr>
        <w:t xml:space="preserve"> 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Přechodné dopravní značení:</w:t>
      </w:r>
      <w:r>
        <w:rPr/>
        <w:t xml:space="preserve"> 30m od napojení staveništních sjezdů bude umístěna svislá dopravní značka A22 - jiné nebezpečí, s dodatkovou tabulkou E12 - s textem "VÝJEZD VOZIDEL STAVBY" a to pro každý směr.</w:t>
      </w:r>
    </w:p>
    <w:p>
      <w:pPr>
        <w:pStyle w:val="Normal"/>
        <w:ind w:left="851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>
          <w:b/>
        </w:rPr>
        <w:t xml:space="preserve">Inženýrské sítě: </w:t>
      </w:r>
      <w:r>
        <w:rPr/>
        <w:t>Před zahájením výkopových prací budou vytyčeny veškeré IS a bude zajištěna jejich ochrana dle požadavků jednotlivých správců.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 xml:space="preserve">Bezpečnostní opatření: </w:t>
      </w:r>
      <w:r>
        <w:rPr/>
        <w:t>Veškeré práce musí být prováděny v souladu s příslušnými ČSN a ostatními obecně závaznými předpisy, včetně platných vyhlášek o bezpečnosti práce. Je nutné respektovat ochranná pásma inženýrských sítí a musí být dodržovány bezpečné vzdálenosti od nekrytých částí el. zařízení které jsou 140cm u vedení 22kV a 250 cm  u 110kV.</w:t>
      </w:r>
    </w:p>
    <w:p>
      <w:pPr>
        <w:pStyle w:val="Normal"/>
        <w:ind w:left="1134" w:hanging="1134"/>
        <w:jc w:val="both"/>
        <w:rPr/>
      </w:pPr>
      <w:r>
        <w:rPr/>
        <w:tab/>
        <w:t xml:space="preserve">Kraje výkopových svahů musí být zajištěny proti pádu.  </w:t>
      </w:r>
    </w:p>
    <w:p>
      <w:pPr>
        <w:pStyle w:val="Normal"/>
        <w:ind w:left="1134" w:hanging="1134"/>
        <w:jc w:val="both"/>
        <w:rPr/>
      </w:pPr>
      <w:r>
        <w:rPr/>
        <w:tab/>
        <w:t>Bezpečnosti práce se týká i organizace a údržba staveniště, tj. řádné označení staveniště, jeho osvětlení, organizace skladování stavebního materiálu .</w:t>
      </w:r>
    </w:p>
    <w:p>
      <w:pPr>
        <w:pStyle w:val="Normal"/>
        <w:ind w:left="1134" w:hanging="1134"/>
        <w:jc w:val="both"/>
        <w:rPr/>
      </w:pPr>
      <w:r>
        <w:rPr/>
        <w:tab/>
        <w:t>Za poučení svých zaměstnanců o bezpečnostních a požárních předpisech a o zásadách ochrany zdraví při práci je odpovědný dodavatel.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296" w:hanging="1152"/>
        <w:jc w:val="both"/>
        <w:rPr/>
      </w:pPr>
      <w:r>
        <w:rPr/>
        <w:tab/>
        <w:t xml:space="preserve">          </w:t>
        <w:tab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296" w:hanging="1152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54" w:right="-5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432" w:leader="none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</w:tabs>
      <w:ind w:left="142" w:hanging="0"/>
      <w:jc w:val="both"/>
    </w:pPr>
    <w:rPr/>
  </w:style>
  <w:style w:type="paragraph" w:styleId="Zkladntextodsazen2">
    <w:name w:val="Základní text odsazený 2"/>
    <w:basedOn w:val="Normal"/>
    <w:qFormat/>
    <w:pPr>
      <w:ind w:left="1247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44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</w:tabs>
      <w:ind w:left="1134" w:hanging="113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37:00Z</dcterms:created>
  <dc:creator>Ing. Tomáš Čapek</dc:creator>
  <dc:description/>
  <dc:language>en-US</dc:language>
  <cp:lastModifiedBy>SIPROS</cp:lastModifiedBy>
  <cp:lastPrinted>2010-02-11T08:05:00Z</cp:lastPrinted>
  <dcterms:modified xsi:type="dcterms:W3CDTF">2016-06-08T08:47:00Z</dcterms:modified>
  <cp:revision>10</cp:revision>
  <dc:subject/>
  <dc:title>Akce</dc:title>
</cp:coreProperties>
</file>